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1503690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80654078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250419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78570573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1533836189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30044546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